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3201"/>
        <w:gridCol w:w="5433"/>
        <w:gridCol w:w="1473"/>
        <w:gridCol w:w="2909"/>
      </w:tblGrid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/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280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93" w:hRule="atLeast"/>
        </w:trPr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аблюдательный совет</w:t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                            </w:t>
            </w:r>
            <w:r>
              <w:rPr/>
              <w:t xml:space="preserve">Директор                               </w:t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ротокол от  21 апреля 2020 г. N 2</w:t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82" w:type="dxa"/>
            <w:gridSpan w:val="2"/>
            <w:tcBorders>
              <w:top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наименование должности лица,</w:t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тверждающего документ)</w:t>
            </w:r>
          </w:p>
        </w:tc>
      </w:tr>
      <w:tr>
        <w:trPr/>
        <w:tc>
          <w:tcPr>
            <w:tcW w:w="4677" w:type="dxa"/>
            <w:gridSpan w:val="2"/>
            <w:tcBorders>
              <w:bottom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Председатель:</w:t>
            </w:r>
          </w:p>
          <w:p>
            <w:pPr>
              <w:pStyle w:val="Formattext"/>
              <w:spacing w:before="280" w:after="240"/>
              <w:rPr/>
            </w:pPr>
            <w:r>
              <w:rPr/>
              <w:t xml:space="preserve">                                    </w:t>
            </w:r>
            <w:r>
              <w:rPr/>
              <w:t>Е.В. Екимова</w:t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 xml:space="preserve">                                     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                                        </w:t>
            </w:r>
            <w:r>
              <w:rPr/>
              <w:t>А.С. Колодочко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(подпись)</w:t>
            </w:r>
          </w:p>
        </w:tc>
        <w:tc>
          <w:tcPr>
            <w:tcW w:w="320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>(расшифровка подписи)</w:t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(подпись)</w:t>
            </w:r>
          </w:p>
        </w:tc>
        <w:tc>
          <w:tcPr>
            <w:tcW w:w="290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/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"____" __________________20 ____г.</w:t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>"____"_______________20____ г.</w:t>
            </w:r>
          </w:p>
        </w:tc>
      </w:tr>
    </w:tbl>
    <w:p>
      <w:pPr>
        <w:pStyle w:val="Formattexttopleveltextcentertext"/>
        <w:jc w:val="center"/>
        <w:rPr/>
      </w:pPr>
      <w:r>
        <w:rPr/>
      </w:r>
    </w:p>
    <w:p>
      <w:pPr>
        <w:pStyle w:val="Formattexttopleveltextcentertext"/>
        <w:jc w:val="center"/>
        <w:rPr/>
      </w:pPr>
      <w:r>
        <w:rPr/>
        <w:br/>
      </w:r>
      <w:r>
        <w:rPr>
          <w:b/>
        </w:rPr>
        <w:t xml:space="preserve">План финансово-хозяйственной деятельности </w:t>
      </w:r>
    </w:p>
    <w:p>
      <w:pPr>
        <w:pStyle w:val="Formattexttopleveltextcentertext"/>
        <w:jc w:val="center"/>
        <w:rPr/>
      </w:pPr>
      <w:r>
        <w:rPr>
          <w:b/>
        </w:rPr>
        <w:t>муниципального автономного общеобразовательного учреждения Южно-Дубровинской</w:t>
      </w:r>
      <w:r>
        <w:rPr/>
        <w:t xml:space="preserve"> средней общеобразовательной школы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Formattext"/>
              <w:spacing w:before="0" w:after="280"/>
              <w:jc w:val="center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на 2020-2022 год</w:t>
            </w:r>
          </w:p>
          <w:p>
            <w:pPr>
              <w:pStyle w:val="Formattext"/>
              <w:spacing w:before="280" w:after="0"/>
              <w:jc w:val="center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(в новой редакции на 01.04.2020 года)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Formattext"/>
              <w:snapToGrid w:val="false"/>
              <w:spacing w:before="28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Formattexttopleveltext"/>
        <w:jc w:val="center"/>
        <w:rPr/>
      </w:pPr>
      <w:r>
        <w:rPr>
          <w:u w:val="single"/>
        </w:rPr>
        <w:t>Отдел образования администрации Армизонского муниципального района</w:t>
      </w:r>
      <w:r>
        <w:rPr/>
        <w:br/>
        <w:t xml:space="preserve">               (</w:t>
      </w:r>
      <w:r>
        <w:rPr>
          <w:sz w:val="18"/>
          <w:szCs w:val="18"/>
        </w:rPr>
        <w:t>Наименование органа, осуществляющего функции полномочия учредителя</w:t>
      </w:r>
      <w:r>
        <w:rPr/>
        <w:t>)</w:t>
        <w:br/>
      </w:r>
    </w:p>
    <w:p>
      <w:pPr>
        <w:pStyle w:val="Formattexttopleveltext"/>
        <w:jc w:val="center"/>
        <w:rPr/>
      </w:pPr>
      <w:r>
        <w:rPr/>
      </w:r>
    </w:p>
    <w:p>
      <w:pPr>
        <w:pStyle w:val="Formattexttopleveltext"/>
        <w:rPr/>
      </w:pPr>
      <w:r>
        <w:rPr/>
        <w:t>Единица измерения: руб.</w:t>
      </w:r>
    </w:p>
    <w:p>
      <w:pPr>
        <w:pStyle w:val="Headertexttopleveltextcentertext"/>
        <w:jc w:val="center"/>
        <w:rPr/>
      </w:pPr>
      <w:r>
        <w:rPr/>
        <w:t xml:space="preserve"> </w:t>
      </w:r>
      <w:r>
        <w:rPr/>
        <w:t xml:space="preserve">Реквизиты автономного общеобразовательного учреждения </w:t>
      </w:r>
    </w:p>
    <w:tbl>
      <w:tblPr>
        <w:tblW w:w="95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0"/>
        <w:gridCol w:w="3215"/>
      </w:tblGrid>
      <w:tr>
        <w:trPr/>
        <w:tc>
          <w:tcPr>
            <w:tcW w:w="6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олное наименование учреждения (подразделения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Муниципальное автономное общеобразовательное учреждение Южно-Дубровинская средняя общеобразовательная школа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раткое наименование учреждения (подразделения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МАОУ Южно-Дубровинская СОШ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Структурные подразделения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Детский сад «Солнышко»;</w:t>
            </w:r>
          </w:p>
          <w:p>
            <w:pPr>
              <w:pStyle w:val="Normal"/>
              <w:rPr/>
            </w:pPr>
            <w:r>
              <w:rPr/>
              <w:t>Детский сад «Родничок»;</w:t>
            </w:r>
          </w:p>
          <w:p>
            <w:pPr>
              <w:pStyle w:val="Normal"/>
              <w:rPr/>
            </w:pPr>
            <w:r>
              <w:rPr/>
              <w:t>Капралихинская основная общеобразовательная школа;</w:t>
            </w:r>
          </w:p>
          <w:p>
            <w:pPr>
              <w:pStyle w:val="Normal"/>
              <w:rPr/>
            </w:pPr>
            <w:r>
              <w:rPr/>
              <w:t>Прохоровская основная общеобразовательная школа;</w:t>
            </w:r>
          </w:p>
          <w:p>
            <w:pPr>
              <w:pStyle w:val="Normal"/>
              <w:rPr/>
            </w:pPr>
            <w:r>
              <w:rPr/>
              <w:t>Ивановская средняя общеобразовательная школа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Юридический адрес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Тюменская область, Армизонский район, с. Южно-Дубровное, ул. Береговая, 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рес фактического местонахождения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Тюменская область, Армизонский район, с. Южно-Дубровное, ул. Береговая, 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очтовый адрес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627234, Тюменская область, Армизонский район, с. Южно-Дубровное, ул. Береговая, 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Телефон учреждения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8(34547)3726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Факс учреждения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8(34547)3726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рес электронной почты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ud.schkola@yandex.ru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Ф.И.О. руководителя учреждения, телефон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Колодочко Алексей Сергеевич, директор, 8(34547)3726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Ф.И.О. главного бухгалтера, телефон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убовицкая Наталья Валерьевна, 8(34547)2311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сновной государственный регистрационный номер (ОГРН), дата государственной регистрации, наименование регистрирующего органа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1027201672134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ИНН/КПП (номер налогоплательщика, причина постановки на учет в налоговом органе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7209002740/722001001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д ОКПО (предприятий и организаций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51015210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д ОКФС (форма собственности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д ОКОПФ (организационно-правовая форма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75401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д ОКВЭД (вид деятельности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85.14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д ОКТМО (местонахождение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71605445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д ОКОГУ (орган управления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4210007</w:t>
            </w:r>
          </w:p>
        </w:tc>
      </w:tr>
    </w:tbl>
    <w:p>
      <w:pPr>
        <w:pStyle w:val="Formattexttopleveltextcentertext"/>
        <w:spacing w:before="280" w:after="240"/>
        <w:jc w:val="center"/>
        <w:rPr/>
      </w:pPr>
      <w:r>
        <w:rPr/>
      </w:r>
    </w:p>
    <w:p>
      <w:pPr>
        <w:pStyle w:val="Headertexttopleveltextcentertex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ведения о деятельности автономного  учреждения </w:t>
        <w:br/>
      </w:r>
    </w:p>
    <w:p>
      <w:pPr>
        <w:pStyle w:val="Normal"/>
        <w:rPr/>
      </w:pPr>
      <w:r>
        <w:rPr/>
        <w:t>2.1. Основными видами деятельности является реализация общеобразовательных программ дошкольного общего образования, основной общеобразовательной программы начального общего образования, основной общеобразовательной программы основного общего образования, основной  общеобразовательной программы среднего общего образов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казание услуги по содержанию детей дошкольного возраста (присмотр, уход и оздоровление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отдыха детей в каникулярное время, в том числе в лагере с дневным пребыванием детей (при формировании муниципального здания Учреди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услуги по организации питания работников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ние логопедической помощи обучающимся (при наличии муниципального задания Учредител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подвоза обучающихся на занятия (при наличии муниципального задания Учредител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питания обучающихся (при наличии муниципального задания Учредител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Лицензия на право ведения общеобразовательной деятельности выданной Департаментом образования и науки Тюменской области серия 72 Л01 №0001171 от 14.04.2015 г.; Свидетельство о государственной аккредитации 72 А01 №0000204 от 13.11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Учреждение самостоятельно в осуществлении общеобразовательного процесса, подборе и расстановке кадров, научной, финансовой, хозяйственной и иной деятельности в пределах, установленных законодательством Российской Федерации, типовым положением об общеобразовательном учреждении и настоящим уст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и полномочия собственника имущества Учреждения от имени администрации Армизонского муниципального района осуществляет отдел имущественных и земельных отношений Администрации Армизон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е является юридическим лицом  и от своего имени может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е самостоятельно осуществляет финансово-хозяйственную деятельность, может иметь самостоятельный баланс и расчетный счет, открытый в установленном порядке, печать установленного образца, штамп и бланки со своим наимен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е отвечает по своим обязательствам, закрепленным за ним имуществом за исключением недвижимого имущества и особо ценного движимого имущества, закрепленных за ним Собственником или приобретенных Учреждением за счет средств, выделенных ему Учредителем на приобретение этого имущества.</w:t>
      </w:r>
    </w:p>
    <w:p>
      <w:pPr>
        <w:pStyle w:val="Normal"/>
        <w:ind w:right="3" w:hanging="0"/>
        <w:rPr/>
      </w:pPr>
      <w:r>
        <w:rPr/>
        <w:b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  <w:t>2.4. Состав наблюдательного совета.</w:t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№</w:t>
            </w:r>
          </w:p>
          <w:p>
            <w:pPr>
              <w:pStyle w:val="Normal"/>
              <w:ind w:right="3" w:hanging="0"/>
              <w:rPr/>
            </w:pP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Екимова Екатерина Владими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Начальник  отдела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Сироткина Светлана Георги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Экономист отдела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Тимофеева Елена Серге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Сурова Татьяна Владими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Заведующая с.п. Ивановская СО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Дерега Ирина Рудольф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Заведующая с.п. детский сад «Солнышк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Лукина Маргарита Геннадь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Заведующая с.п. детский сад «Родничо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/>
            </w:pPr>
            <w:r>
              <w:rPr/>
            </w:r>
          </w:p>
          <w:p>
            <w:pPr>
              <w:pStyle w:val="Normal"/>
              <w:ind w:right="3" w:hanging="0"/>
              <w:rPr/>
            </w:pPr>
            <w:r>
              <w:rPr/>
              <w:t>Михайлова Любовь Владими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Представитель общественности</w:t>
            </w:r>
          </w:p>
        </w:tc>
      </w:tr>
    </w:tbl>
    <w:p>
      <w:pPr>
        <w:pStyle w:val="Normal"/>
        <w:jc w:val="center"/>
        <w:rPr/>
      </w:pPr>
      <w:r>
        <w:rPr/>
        <w:br/>
      </w:r>
    </w:p>
    <w:tbl>
      <w:tblPr>
        <w:tblW w:w="104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6"/>
        <w:gridCol w:w="2263"/>
      </w:tblGrid>
      <w:tr>
        <w:trPr/>
        <w:tc>
          <w:tcPr>
            <w:tcW w:w="81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. Показатели финансового состояния автономного общеобразовательного учреждения </w:t>
            </w:r>
            <w:r>
              <w:rPr/>
              <w:br/>
              <w:br/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b/>
                <w:bCs/>
              </w:rPr>
              <w:t>1. Нефинансовые активы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из них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1. Общая балансовая стоимость недвижимого муниципального имущества, всего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77253466,76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1.1. Стоимость имущества, закрепленного собственником имущества за учреждением на праве оперативного управления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1.2. Стоимость имущества, приобретенного учреждением (подразделением) за счет выделенных собственником имущества учреждения средст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1.3. Стоимость имущества, приобретенного учреждением (подразделением) за счет доходов, полученных от платной и иной приносящей доход деятельност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1.4. Остаточная стоимость недвижимого муниципального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369319,63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2. Общая балансовая стоимость движимого муниципального имущества, всего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0106568,76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2.1. Общая балансовая стоимость особо ценного движимого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2182461,93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2.2. Остаточная стоимость особо ценного движимого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26309,50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b/>
                <w:bCs/>
              </w:rPr>
              <w:t>2. Финансовые активы, всего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95651555,20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из них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1.</w:t>
            </w:r>
            <w:r>
              <w:rPr>
                <w:lang w:val="en-US"/>
              </w:rPr>
              <w:t>Денежные средства учреждени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565742,65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2. Дебиторская задолженность по доходам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94699639,86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3. Дебиторская задолженность по расходам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86172,69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1. по выданным авансам на услуги связ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2. по выданным авансам на транспортные услуг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3. по выданным авансам на коммунальные услуг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4. по выданным авансам на услуги по содержанию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5. по выданным авансам на прочие услуг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6. по выданным авансам на приобретение основных средст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2.7. по выданным авансам на приобретение нематериаль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8. по выданным авансам на приобретение непроизведен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9. по выданным авансам на приобретение материальных запас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10. по выданным авансам на прочие расходы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4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1. по выданным авансам на услуги связ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2. по выданным авансам на транспортные услуг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3. по выданным авансам на коммунальные услуг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4. по выданным авансам на услуги по содержанию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5. по выданным авансам на прочие услуг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6. по выданным авансам на приобретение основных средст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7. по выданным авансам на приобретение нематериаль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8. по выданным авансам на приобретение непроизведен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9. по выданным авансам на приобретение материальных запас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10. по выданным авансам на прочие расходы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b/>
                <w:bCs/>
              </w:rPr>
              <w:t>3. Обязательства, всего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30195,57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из них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1. Просроченная кредиторская задолженность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.2. Кредиторская задолженность по расчетам с поставщиками и подрядчиками за счет средств бюджета муниципального район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1. по начислениям на выплаты по оплате труд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2. по оплате услуг связ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4061,28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3. по оплате транспортных услуг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4. по оплате коммунальных услуг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1557,49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5. по оплате услуг по содержанию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6. по оплате прочих услуг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7. по приобретению основных средст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8. по приобретению нематериаль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9. по приобретению непроизведен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10. по приобретению материальных запас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82980,67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11. по оплате прочих расход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12. по платежам в бюджет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596,13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13. по прочим расчетам с кредиторам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1. по начислениям на выплаты по оплате труд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2. по оплате услуг связ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3. по оплате транспортных услуг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4. по оплате коммунальных услуг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5. по оплате услуг по содержанию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6. по оплате прочих услуг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7. по приобретению основных средст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8. по приобретению нематериаль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9. по приобретению непроизведен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10. по приобретению материальных запас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11. по оплате прочих расход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12. по платежам в бюджет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13. по прочим расчетам с кредиторам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Headertexttopleveltextcentertext"/>
        <w:jc w:val="center"/>
        <w:rPr/>
      </w:pPr>
      <w:r>
        <w:rPr/>
      </w:r>
    </w:p>
    <w:p>
      <w:pPr>
        <w:pStyle w:val="Headertexttopleveltextcentertext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. Показатели по поступлениям и выплатам бюджетного (автономного) учреждения (подразделения)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7"/>
        <w:gridCol w:w="477"/>
        <w:gridCol w:w="1134"/>
        <w:gridCol w:w="1134"/>
        <w:gridCol w:w="993"/>
        <w:gridCol w:w="425"/>
        <w:gridCol w:w="992"/>
        <w:gridCol w:w="851"/>
        <w:gridCol w:w="850"/>
        <w:gridCol w:w="851"/>
        <w:gridCol w:w="567"/>
        <w:gridCol w:w="991"/>
        <w:gridCol w:w="851"/>
        <w:gridCol w:w="851"/>
        <w:gridCol w:w="1276"/>
        <w:gridCol w:w="425"/>
        <w:gridCol w:w="8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оказател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д строки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Код</w:t>
              <w:br/>
              <w:t>по бюджетной классификации Российской Федерации</w:t>
            </w:r>
          </w:p>
        </w:tc>
        <w:tc>
          <w:tcPr>
            <w:tcW w:w="13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Объем финансового обеспечения, руб. (с точностью до двух знаков после запятой -0,00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6"/>
                <w:szCs w:val="16"/>
              </w:rPr>
              <w:t>на 20 20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6"/>
                <w:szCs w:val="16"/>
              </w:rPr>
              <w:t>на 20 21 год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6"/>
                <w:szCs w:val="16"/>
              </w:rPr>
              <w:t>на 2022 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</w:tc>
      </w:tr>
      <w:tr>
        <w:trPr>
          <w:trHeight w:val="14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предоставляемые в соответствии с абзацем вторым п.1 ст.78.1 БК (иные цел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на осуществление капитальных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2"/>
                <w:szCs w:val="12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предоставляемые в соответствии с абзацем вторым п.1 ст.78.1 БК (иные це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на осуществление капитальных влож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2"/>
                <w:szCs w:val="12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предоставляемые в соответствии с абзацем вторым п.1 ст.78.1 БК (иные цел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на осуществление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2"/>
                <w:szCs w:val="12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ток средств на начало г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74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74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Поступления всего,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93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74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38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3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ыплаты по расходам, всего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5888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74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574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38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3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лата труда и начисления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выплаты по оплате труда, 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65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09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0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0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работная пла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52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32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3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3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3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выпл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6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6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работ, услуг, 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и связ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ные услуг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мунальные услуг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, услуг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езвозмездные перечис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альное обеспечение, 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обия по социальной помощи населе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упление нефинансовых активов, 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074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974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величение стоимост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х сред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величение стоимост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альных запас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864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7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974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ток средств на конец г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 Показатели выплат по расходам на закупку товаров, работ, услуг бюджетного (автономного) учреждения (подразделени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6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823"/>
        <w:gridCol w:w="1132"/>
        <w:gridCol w:w="1717"/>
        <w:gridCol w:w="1176"/>
        <w:gridCol w:w="1176"/>
        <w:gridCol w:w="1216"/>
        <w:gridCol w:w="1176"/>
        <w:gridCol w:w="1176"/>
        <w:gridCol w:w="1384"/>
        <w:gridCol w:w="1177"/>
        <w:gridCol w:w="1177"/>
      </w:tblGrid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начала закупки</w:t>
            </w:r>
          </w:p>
        </w:tc>
        <w:tc>
          <w:tcPr>
            <w:tcW w:w="11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выплат по расходам на закупку товаров, работ и услуг, руб. (с точностью до двух знаков после запятой - 0,00)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закупки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Федеральным законом от 05.04.2013 №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Федеральным законом от 05.07.2011 №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2020 г. очередной финансовый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2021 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ый год планового пери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2022 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ый год планового перио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___г. очередной финансовый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20___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ый год планового пери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20___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ый год планового пери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2020г. очередной финансовый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2021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ый год планового пери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2022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ый год планового периода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по расходам на закупку товаров, работ, услуг всего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80742,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80742,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 на оплату контрактов заключенных до начала очередного финансового г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закупку товаров работ, услуг по году начала закуп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80742,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80742,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Сведения о средствах, поступающих во временное распоряжение учреж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на 01 апреля 2020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руб., с точностью до двух знаков после запятой - 0,00)</w:t>
            </w:r>
          </w:p>
        </w:tc>
      </w:tr>
      <w:tr>
        <w:trPr>
          <w:trHeight w:val="2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ректор                   ______________________                           </w:t>
      </w:r>
      <w:r>
        <w:rPr>
          <w:rFonts w:cs="Arial" w:ascii="Arial" w:hAnsi="Arial"/>
          <w:sz w:val="20"/>
          <w:szCs w:val="20"/>
          <w:u w:val="single"/>
        </w:rPr>
        <w:t>А.С. Колодоч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                 (расшифровка подписи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вный бухгалтер    ______________________                     </w:t>
      </w:r>
      <w:r>
        <w:rPr>
          <w:rFonts w:cs="Arial" w:ascii="Arial" w:hAnsi="Arial"/>
          <w:sz w:val="20"/>
          <w:szCs w:val="20"/>
          <w:u w:val="single"/>
        </w:rPr>
        <w:t>Н.В. Дубовицк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                 (расшифровка подписи)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«_____»_____________________20___ г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Справочн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623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руб., с точностью до двух знаков после запятой - 0,00)</w:t>
            </w:r>
          </w:p>
        </w:tc>
      </w:tr>
      <w:tr>
        <w:trPr>
          <w:trHeight w:val="2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инвестиций (в части переданных полномочий государственного заказчика в соответствии с Бюджетным кодексом Российской Федерации)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texttopleveltextcentertext"/>
        <w:spacing w:before="280" w:after="28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57:00Z</dcterms:created>
  <dc:creator>1</dc:creator>
  <dc:description/>
  <cp:keywords/>
  <dc:language>en-US</dc:language>
  <cp:lastModifiedBy>Admin</cp:lastModifiedBy>
  <cp:lastPrinted>2019-12-30T10:07:00Z</cp:lastPrinted>
  <dcterms:modified xsi:type="dcterms:W3CDTF">2020-04-21T05:08:00Z</dcterms:modified>
  <cp:revision>69</cp:revision>
  <dc:subject/>
  <dc:title>СОГЛАСОВАНО</dc:title>
</cp:coreProperties>
</file>